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keepNext w:val="true"/>
        <w:jc w:val="center"/>
        <w:rPr>
          <w:sz w:val="36"/>
        </w:rPr>
      </w:pPr>
      <w:r>
        <w:rPr>
          <w:sz w:val="36"/>
        </w:rPr>
        <w:t>ÍNDICE DEL MANUAL AMBIENTAL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4488"/>
      </w:tblGrid>
      <w:tr>
        <w:trPr>
          <w:cantSplit w:val="true"/>
        </w:trPr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HISTORIAL DE  MODIFICACIONES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Revisió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Motivo de las modificaciones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:\MEDIO AMBIENTE\MANUAL MEDIO AMBIENTE\MANU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Índice de la documentación.</w:t>
      </w:r>
    </w:p>
    <w:p>
      <w:pPr>
        <w:pStyle w:val="Normal"/>
        <w:numPr>
          <w:ilvl w:val="0"/>
          <w:numId w:val="2"/>
        </w:numPr>
        <w:rPr/>
      </w:pPr>
      <w:r>
        <w:rPr/>
        <w:t>Glosar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Sangra2detindependiente"/>
        <w:tabs>
          <w:tab w:val="clear" w:pos="851"/>
        </w:tabs>
        <w:rPr/>
      </w:pPr>
      <w:r>
        <w:rPr/>
        <w:t xml:space="preserve">ANEXO </w:t>
      </w:r>
      <w:r>
        <w:br w:type="page"/>
      </w:r>
    </w:p>
    <w:p>
      <w:pPr>
        <w:pStyle w:val="Sangra2detindependiente"/>
        <w:tabs>
          <w:tab w:val="clear" w:pos="851"/>
        </w:tabs>
        <w:rPr/>
      </w:pPr>
      <w:r>
        <w:rPr/>
        <w:t>1. INDICE DE LA DOCUMENTACIÓN</w:t>
      </w:r>
    </w:p>
    <w:p>
      <w:pPr>
        <w:pStyle w:val="Header"/>
        <w:tabs>
          <w:tab w:val="clear" w:pos="4419"/>
          <w:tab w:val="clear" w:pos="8838"/>
        </w:tabs>
        <w:rPr>
          <w:u w:val="single"/>
        </w:rPr>
      </w:pPr>
      <w:r>
        <w:rPr>
          <w:u w:val="single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1701"/>
        <w:gridCol w:w="1960"/>
      </w:tblGrid>
      <w:tr>
        <w:trPr>
          <w:tblHeader w:val="true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DICE DE LA DOCUMENTACIÓN VIGENTE DEL MANUAL  AMBIENTA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ÓDI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Nº págin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ÓN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MANUAL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 MANind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de calidad ambien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bookmarkStart w:id="0" w:name="_Hlk13304602"/>
            <w:bookmarkStart w:id="1" w:name="_Hlk13304601"/>
            <w:r>
              <w:rPr/>
              <w:t>MAN-PO</w:t>
            </w:r>
            <w:bookmarkEnd w:id="0"/>
            <w:bookmarkEnd w:id="1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ítica medioambien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A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ctos ambien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R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quisitos ambiental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O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bjetivos y metas medioambienta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Ey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uctura y responsabilida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F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ic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C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de la document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AN-C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operac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AN-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es de emergen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66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Sy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imiento y medi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A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nformidades, acciones correctoras y preventiv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R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MAN-A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uditoria </w:t>
            </w:r>
            <w:r>
              <w:rPr/>
              <w:t>inter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N-R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ón por la direc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6"/>
        <w:rPr>
          <w:u w:val="single"/>
        </w:rPr>
      </w:pPr>
      <w:r>
        <w:rPr>
          <w:u w:val="single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1559"/>
        <w:gridCol w:w="1960"/>
      </w:tblGrid>
      <w:tr>
        <w:trPr>
          <w:tblHeader w:val="true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DICE DE LA DOCUMENTACIÓN VIGENTE DEL MANUAL  AMBIENTA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ÓDI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Nº página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ÓN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PROCEDIMIENTO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AA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dentificación y evaluación de aspect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CD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laboración y distribución de procedimientos, instrucciones y format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CO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ón de residu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CO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acenamiento de sustancias peligrosa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CO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de contrat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CO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ón de flujos de materia y energí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CO-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de mantenimient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SyM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de los niveles de emisión son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A-EM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ción de planes de emergenc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686"/>
        <w:gridCol w:w="1417"/>
        <w:gridCol w:w="709"/>
        <w:gridCol w:w="1251"/>
      </w:tblGrid>
      <w:tr>
        <w:trPr>
          <w:tblHeader w:val="true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DICE DE LA DOCUMENTACIÓN VIGENTE DEL MANUAL  AMBIENTAL</w:t>
            </w:r>
          </w:p>
        </w:tc>
      </w:tr>
      <w:tr>
        <w:trPr>
          <w:tblHeader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CÓDIG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Nº páginas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SIÓN</w:t>
            </w:r>
          </w:p>
        </w:tc>
      </w:tr>
      <w:tr>
        <w:trPr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FORMATOS E INSTRUCCIONES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-AA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mato resultado de identificación de aspect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AA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resultado de evaluación de aspect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-EyR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Formato para la descripción de puestos de trabaj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0yM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Formato para el programa ambient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CM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Formato para la relación de comunicacion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CM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Formato para la 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respuesta comunicación exter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FO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forma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FO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s de formación interna y sensibiliza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FO-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ación de nuevos emplea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CD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para la trazabilidad de la documentación del siste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CD-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para el control de la distribució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CO-3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mato para requisitos ambientales empresas extern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SyM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para salidas en gener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SyM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mo de materiales, agua y energí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5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SyM-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as de las reunion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59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AC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 de no conformidad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AC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iones correctoras y preventiv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EM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o de accidentes ambientales y actas de simulacr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EM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mato para evaluación de riesgos ambienta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RG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 de los registros del siste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AI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informe auditorí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6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-AI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 calendario audi. inter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RL-1-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ción para la identificación de los requisitos ambientales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CO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ción general alumn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CO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ción general profesor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CO-1-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strucción recogida de residuos peligros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CO-2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ción general de almacenami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CO-4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ción para el control de consumo material informát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CO-4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ción para el control de consumo p. Químicos y pintura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CO-5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ción de los requisitos a cumplir en las operaciones en el centr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EM-1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emergencia de derrames y vertid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-EM-1-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emergencia de incendi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O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DIGO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º páginas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AA-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ción de aspecto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DAT-AA-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de aspecto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RL-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 de legislació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RL-2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plimiento requisitos legale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OyM-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s, metas y programa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CD-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zabilidad de la documentació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EM-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ción de riesgos ambientales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54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SyM-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 de acciones sometidas a seguimiento y medición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74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-RG-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ado de carpetas y su contenido resumido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Footer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spacing w:lineRule="auto" w:line="360"/>
        <w:outlineLvl w:val="0"/>
        <w:rPr/>
      </w:pPr>
      <w:r>
        <w:rPr/>
        <w:t>2. GLOSARIO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ind w:left="284" w:firstLine="425"/>
        <w:jc w:val="both"/>
        <w:outlineLvl w:val="0"/>
        <w:rPr/>
      </w:pPr>
      <w:r>
        <w:rPr/>
        <w:t xml:space="preserve">Los documentos del manual, los procedimientos, las instrucciones y los formatos son independientes. Se incluye un procedimiento que indica los pasos que se han seguido en su elaboración y  la trazabalidad se resume en un </w:t>
      </w:r>
      <w:hyperlink r:id="rId2">
        <w:r>
          <w:rPr>
            <w:rStyle w:val="InternetLink"/>
          </w:rPr>
          <w:t>documento.</w:t>
        </w:r>
      </w:hyperlink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ind w:left="284" w:firstLine="425"/>
        <w:jc w:val="both"/>
        <w:outlineLvl w:val="0"/>
        <w:rPr/>
      </w:pPr>
      <w:r>
        <w:rPr/>
        <w:t>La documentación,  cuando es leída electrónicamente, queda ligada por medio de los vínculos entre los diferentes documentos y está contenida en la carpeta OROKORRA del servidor.  El glosario de términos y la pirámide documental se presentan más abajo: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spacing w:lineRule="auto" w:line="360"/>
        <w:ind w:left="284" w:firstLine="425"/>
        <w:jc w:val="center"/>
        <w:outlineLvl w:val="0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ÉRMINO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IFICAD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-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N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M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M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A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L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y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yR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yM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C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P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Us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I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XINDOKI-ALKARTASU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O AMBI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ÓN INICIAL AMBI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IMIENTO MEDIOAMBI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CION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ÍTICA MEDIOAMBIEN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ECTOS AMBIENT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QUISITOS LEGAL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TIVOS, METAS y PROGRAM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TRUCTURA Y RESPONSABILIDAD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UNIC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 DE LA DOCUMENTA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ROL OPERACION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 DE EMERGENC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GUIMIENTO Y MEDI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 CONFORMIDAD Y ACCIONES CORRECTOR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DITORÍA INTER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IÓN POR LA DIRECCIÓ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IDUOS PELIGROS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IDUOS URBAN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IDUOS INERTES</w:t>
            </w:r>
          </w:p>
        </w:tc>
      </w:tr>
    </w:tbl>
    <w:p>
      <w:pPr>
        <w:pStyle w:val="Normal"/>
        <w:tabs>
          <w:tab w:val="clear" w:pos="709"/>
          <w:tab w:val="left" w:pos="3261" w:leader="dot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62915</wp:posOffset>
                </wp:positionV>
                <wp:extent cx="2743200" cy="2171700"/>
                <wp:effectExtent l="8890" t="952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171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9pt;margin-top:36.45pt;width:215.95pt;height:170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37731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8.45pt" to="251.95pt,1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720215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5.45pt" to="269.9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2291715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80.45pt" to="296.9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34415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color w:val="99CC00"/>
                                <w:sz w:val="18"/>
                                <w:lang w:val="eu-ES"/>
                              </w:rPr>
                              <w:t>manu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CC00"/>
                          <w:sz w:val="18"/>
                          <w:lang w:val="eu-ES"/>
                        </w:rPr>
                      </w:pPr>
                      <w:r>
                        <w:rPr>
                          <w:color w:val="99CC00"/>
                          <w:sz w:val="18"/>
                          <w:lang w:val="eu-ES"/>
                        </w:rPr>
                        <w:t>man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948815</wp:posOffset>
                </wp:positionV>
                <wp:extent cx="13716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lang w:val="eu-ES"/>
                              </w:rPr>
                              <w:t>instrucciones y form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5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18"/>
                          <w:lang w:val="eu-ES"/>
                        </w:rPr>
                      </w:pPr>
                      <w:r>
                        <w:rPr>
                          <w:color w:val="008000"/>
                          <w:sz w:val="18"/>
                          <w:lang w:val="eu-ES"/>
                        </w:rPr>
                        <w:t>instrucciones y form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291715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color w:val="008000"/>
                                <w:sz w:val="18"/>
                                <w:lang w:val="eu-ES"/>
                              </w:rPr>
                              <w:t>da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80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8000"/>
                          <w:sz w:val="18"/>
                          <w:lang w:val="eu-ES"/>
                        </w:rPr>
                      </w:pPr>
                      <w:r>
                        <w:rPr>
                          <w:color w:val="008000"/>
                          <w:sz w:val="18"/>
                          <w:lang w:val="eu-ES"/>
                        </w:rPr>
                        <w:t>d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1491615</wp:posOffset>
                </wp:positionV>
                <wp:extent cx="9144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9966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color w:val="339966"/>
                                <w:sz w:val="18"/>
                                <w:lang w:val="eu-ES"/>
                              </w:rPr>
                              <w:t>procedimien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7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9966"/>
                          <w:sz w:val="18"/>
                          <w:lang w:val="eu-ES"/>
                        </w:rPr>
                      </w:pPr>
                      <w:r>
                        <w:rPr>
                          <w:color w:val="339966"/>
                          <w:sz w:val="18"/>
                          <w:lang w:val="eu-ES"/>
                        </w:rPr>
                        <w:t>procedimien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121275</wp:posOffset>
              </wp:positionH>
              <wp:positionV relativeFrom="paragraph">
                <wp:posOffset>13335</wp:posOffset>
              </wp:positionV>
              <wp:extent cx="1677670" cy="790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7670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HOJA: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NÚMERO: MANindice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FECHA: 9/9/0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t>REVISIÓN:  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1pt;height:62.25pt;mso-wrap-distance-left:0pt;mso-wrap-distance-right:0pt;mso-wrap-distance-top:0pt;mso-wrap-distance-bottom:0pt;margin-top:1.05pt;mso-position-vertical-relative:text;margin-left:40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HOJA: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NÚMERO: MANindice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>FECHA: 9/9/0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t>REVISIÓN:  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173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3969"/>
      <w:gridCol w:w="2893"/>
    </w:tblGrid>
    <w:tr>
      <w:trPr>
        <w:trHeight w:val="416" w:hRule="atLeast"/>
        <w:cantSplit w:val="true"/>
      </w:trPr>
      <w:tc>
        <w:tcPr>
          <w:tcW w:w="23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/>
          </w:pPr>
          <w:r>
            <w:rPr/>
            <w:drawing>
              <wp:inline distT="0" distB="0" distL="0" distR="0">
                <wp:extent cx="1376680" cy="38290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6680" cy="382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36"/>
            </w:rPr>
          </w:pPr>
          <w:r>
            <w:rPr>
              <w:sz w:val="36"/>
            </w:rPr>
            <w:t xml:space="preserve">MANUAL </w:t>
          </w:r>
        </w:p>
      </w:tc>
      <w:tc>
        <w:tcPr>
          <w:tcW w:w="28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ab/>
          </w:r>
        </w:p>
        <w:p>
          <w:pPr>
            <w:pStyle w:val="Header"/>
            <w:rPr/>
          </w:pPr>
          <w:r>
            <w:rPr/>
          </w:r>
        </w:p>
      </w:tc>
    </w:tr>
    <w:tr>
      <w:trPr>
        <w:trHeight w:val="834" w:hRule="exact"/>
        <w:cantSplit w:val="true"/>
      </w:trPr>
      <w:tc>
        <w:tcPr>
          <w:tcW w:w="23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INDICE DEL MANUAL AMBIENTAL</w:t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28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ebdings" w:hAnsi="Webdings" w:cs="Web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20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ATOS/trazabilidad%20de%20la%20documentacio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21:03:00Z</dcterms:created>
  <dc:creator>Martin Nater</dc:creator>
  <dc:description/>
  <dc:language>en-US</dc:language>
  <cp:lastModifiedBy>ir013065be</cp:lastModifiedBy>
  <cp:lastPrinted>2003-02-26T10:53:00Z</cp:lastPrinted>
  <dcterms:modified xsi:type="dcterms:W3CDTF">2003-09-29T11:00:00Z</dcterms:modified>
  <cp:revision>130</cp:revision>
  <dc:subject/>
  <dc:title> </dc:title>
</cp:coreProperties>
</file>