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>
          <w:color w:val="FF0000"/>
          <w:lang w:val="eu-ES"/>
        </w:rPr>
        <w:t>ERAKUNDEAREN IZENA-</w:t>
      </w:r>
      <w:r>
        <w:rPr>
          <w:lang w:val="eu-ES"/>
        </w:rPr>
        <w:t>k, bere IKSren barruan, bertako instalakuntzetan lan egiten duten enpresak barneko langileei eskatutako ingurumen jokabideko baldintza berberak betetzera behartzen ditu. Baldintzak ondoko lauki honetan adierazitakoak dira:</w:t>
      </w:r>
    </w:p>
    <w:p>
      <w:pPr>
        <w:pStyle w:val="Footnote"/>
        <w:spacing w:lineRule="auto" w:line="240"/>
        <w:rPr/>
      </w:pPr>
      <w:r>
        <w:rPr/>
      </w:r>
    </w:p>
    <w:p>
      <w:pPr>
        <w:pStyle w:val="Footnote"/>
        <w:spacing w:lineRule="auto" w:line="240"/>
        <w:rPr/>
      </w:pPr>
      <w:r>
        <w:rPr/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780"/>
        <w:gridCol w:w="8079"/>
      </w:tblGrid>
      <w:tr>
        <w:trPr>
          <w:tblHeader w:val="true"/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bCs/>
              </w:rPr>
            </w:pPr>
            <w:r>
              <w:rPr>
                <w:bCs/>
                <w:lang w:val="eu-ES"/>
              </w:rPr>
              <w:t>betetzea</w:t>
            </w:r>
          </w:p>
        </w:tc>
        <w:tc>
          <w:tcPr>
            <w:tcW w:w="807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Footnote"/>
              <w:jc w:val="center"/>
              <w:rPr>
                <w:b/>
                <w:b/>
              </w:rPr>
            </w:pPr>
            <w:r>
              <w:rPr>
                <w:b/>
                <w:lang w:val="eu-ES"/>
              </w:rPr>
              <w:t>baldintza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note"/>
              <w:jc w:val="center"/>
              <w:rPr>
                <w:bCs/>
                <w:lang w:val="eu-ES"/>
              </w:rPr>
            </w:pPr>
            <w:r>
              <w:rPr>
                <w:bCs/>
                <w:lang w:val="eu-ES"/>
              </w:rPr>
              <w:t>ba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Footnote"/>
              <w:jc w:val="center"/>
              <w:rPr>
                <w:bCs/>
                <w:lang w:val="eu-ES"/>
              </w:rPr>
            </w:pPr>
            <w:r>
              <w:rPr>
                <w:bCs/>
                <w:lang w:val="eu-ES"/>
              </w:rPr>
              <w:t>ez</w:t>
            </w:r>
          </w:p>
        </w:tc>
        <w:tc>
          <w:tcPr>
            <w:tcW w:w="807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Footnote"/>
              <w:snapToGrid w:val="false"/>
              <w:spacing w:lineRule="auto" w:line="240"/>
              <w:jc w:val="center"/>
              <w:rPr>
                <w:b/>
                <w:b/>
                <w:bCs/>
                <w:lang w:val="eu-ES"/>
              </w:rPr>
            </w:pPr>
            <w:r>
              <w:rPr>
                <w:b/>
                <w:bCs/>
                <w:lang w:val="eu-ES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0" w:name="__Fieldmark__0_3432203961"/>
            <w:bookmarkStart w:id="1" w:name="__Fieldmark__0_3432203961"/>
            <w:bookmarkEnd w:id="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1_3432203961"/>
            <w:bookmarkStart w:id="3" w:name="__Fieldmark__1_3432203961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/>
              <w:jc w:val="left"/>
              <w:rPr>
                <w:lang w:val="eu-ES"/>
              </w:rPr>
            </w:pPr>
            <w:r>
              <w:rPr>
                <w:lang w:val="eu-ES"/>
              </w:rPr>
              <w:t>Materialik egokienak erabili ingurumenean izango duten eragina kontuan izanik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2_3432203961"/>
            <w:bookmarkStart w:id="5" w:name="__Fieldmark__2_3432203961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3_3432203961"/>
            <w:bookmarkStart w:id="7" w:name="__Fieldmark__3_3432203961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/>
              <w:jc w:val="left"/>
              <w:rPr>
                <w:lang w:val="eu-ES"/>
              </w:rPr>
            </w:pPr>
            <w:r>
              <w:rPr>
                <w:lang w:val="eu-ES"/>
              </w:rPr>
              <w:t>Hondakinak jaso eta bazterrak garbi eta txukun utzi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8" w:name="__Fieldmark__4_3432203961"/>
            <w:bookmarkStart w:id="9" w:name="__Fieldmark__4_3432203961"/>
            <w:bookmarkEnd w:id="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0" w:name="__Fieldmark__5_3432203961"/>
            <w:bookmarkStart w:id="11" w:name="__Fieldmark__5_3432203961"/>
            <w:bookmarkEnd w:id="1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spacing w:lineRule="auto" w:line="240"/>
              <w:jc w:val="left"/>
              <w:rPr>
                <w:lang w:val="eu-ES"/>
              </w:rPr>
            </w:pPr>
            <w:r>
              <w:rPr>
                <w:lang w:val="eu-ES"/>
              </w:rPr>
              <w:t>Hondakinak bereizi ikastetxean hondakin mota bakoitzerako dauden lekuak identifikatuz eta nahastu gabe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2" w:name="__Fieldmark__6_3432203961"/>
            <w:bookmarkStart w:id="13" w:name="__Fieldmark__6_3432203961"/>
            <w:bookmarkEnd w:id="1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4" w:name="__Fieldmark__7_3432203961"/>
            <w:bookmarkStart w:id="15" w:name="__Fieldmark__7_3432203961"/>
            <w:bookmarkEnd w:id="1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Hondakin arriskutsuak jaso behar bezala kudeatzeko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6" w:name="__Fieldmark__8_3432203961"/>
            <w:bookmarkStart w:id="17" w:name="__Fieldmark__8_3432203961"/>
            <w:bookmarkEnd w:id="1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18" w:name="__Fieldmark__9_3432203961"/>
            <w:bookmarkStart w:id="19" w:name="__Fieldmark__9_3432203961"/>
            <w:bookmarkEnd w:id="1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lang w:val="eu-ES"/>
              </w:rPr>
            </w:pPr>
            <w:r>
              <w:rPr>
                <w:lang w:val="eu-ES"/>
              </w:rPr>
              <w:t xml:space="preserve">Substantzia arriskutsuen hustubideetatik isurketarik ez egin. 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0" w:name="__Fieldmark__10_3432203961"/>
            <w:bookmarkStart w:id="21" w:name="__Fieldmark__10_3432203961"/>
            <w:bookmarkEnd w:id="2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2" w:name="__Fieldmark__11_3432203961"/>
            <w:bookmarkStart w:id="23" w:name="__Fieldmark__11_3432203961"/>
            <w:bookmarkEnd w:id="2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Argiak itzali eta erabili behar ez den tresna edo makinarik ez utzi piztuta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4" w:name="__Fieldmark__12_3432203961"/>
            <w:bookmarkStart w:id="25" w:name="__Fieldmark__12_3432203961"/>
            <w:bookmarkEnd w:id="2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6" w:name="__Fieldmark__13_3432203961"/>
            <w:bookmarkStart w:id="27" w:name="__Fieldmark__13_3432203961"/>
            <w:bookmarkEnd w:id="2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Materiala segurtasun eta bateraezintasun baldintzak jarraituz biltegiratu eta istripuak saihestu.</w:t>
            </w:r>
          </w:p>
        </w:tc>
      </w:tr>
      <w:tr>
        <w:trPr>
          <w:trHeight w:val="452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28" w:name="__Fieldmark__14_3432203961"/>
            <w:bookmarkStart w:id="29" w:name="__Fieldmark__14_3432203961"/>
            <w:bookmarkEnd w:id="29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0" w:name="__Fieldmark__15_3432203961"/>
            <w:bookmarkStart w:id="31" w:name="__Fieldmark__15_3432203961"/>
            <w:bookmarkEnd w:id="31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Isurketarik izanez gero, azkar jokatu ondorioak ahalik eta txikienak izan daitezen.</w:t>
            </w:r>
          </w:p>
        </w:tc>
      </w:tr>
      <w:tr>
        <w:trPr>
          <w:trHeight w:val="79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2" w:name="__Fieldmark__16_3432203961"/>
            <w:bookmarkStart w:id="33" w:name="__Fieldmark__16_3432203961"/>
            <w:bookmarkEnd w:id="3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</w:rPr>
              <w:instrText xml:space="preserve"> FORMCHECKBOX </w:instrText>
            </w:r>
            <w:r>
              <w:rPr>
                <w:sz w:val="28"/>
                <w:b/>
              </w:rPr>
              <w:fldChar w:fldCharType="separate"/>
            </w:r>
            <w:bookmarkStart w:id="34" w:name="__Fieldmark__17_3432203961"/>
            <w:bookmarkStart w:id="35" w:name="__Fieldmark__17_3432203961"/>
            <w:bookmarkEnd w:id="3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90" w:leader="none"/>
              </w:tabs>
              <w:rPr>
                <w:lang w:val="eu-ES"/>
              </w:rPr>
            </w:pPr>
            <w:r>
              <w:rPr>
                <w:lang w:val="eu-ES"/>
              </w:rPr>
              <w:t>Ingurumenari erasan diezaiokeen matxurarik gertatuz gero, eta eragin dutenek ezin badute ezer egin, atezainari dei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rPr>
          <w:lang w:val="eu-ES"/>
        </w:rPr>
      </w:pPr>
      <w:r>
        <w:rPr>
          <w:lang w:val="eu-ES"/>
        </w:rPr>
        <w:t>Eskatutako baldintzak bete diren ikusteko ikastetxean burutu dituzten lanak bukatu ondoren aztertu eta baloratu egingo dira. Emaitzak artxibatu egingo dira eta aurrerantzean egingo diren kontratazioetan kontuan hartuko dira.</w:t>
      </w:r>
    </w:p>
    <w:p>
      <w:pPr>
        <w:pStyle w:val="Header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Header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/>
        <w:t>Ingurumen Batzordeak berrikusi eta onetsita</w:t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2693"/>
      <w:gridCol w:w="1701"/>
      <w:gridCol w:w="2126"/>
    </w:tblGrid>
    <w:tr>
      <w:trPr>
        <w:trHeight w:val="113" w:hRule="atLeast"/>
      </w:trPr>
      <w:tc>
        <w:tcPr>
          <w:tcW w:w="3261" w:type="dxa"/>
          <w:tcBorders/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</w:rPr>
          </w:pPr>
          <w:r>
            <w:rPr>
              <w:sz w:val="6"/>
              <w:szCs w:val="24"/>
            </w:rPr>
          </w:r>
        </w:p>
      </w:tc>
      <w:tc>
        <w:tcPr>
          <w:tcW w:w="2693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701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2126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269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szCs w:val="24"/>
              <w:lang w:val="en-US"/>
            </w:rPr>
          </w:pPr>
          <w:r>
            <w:rPr>
              <w:rFonts w:cs="Arial"/>
              <w:bCs/>
              <w:lang w:val="en-US"/>
            </w:rPr>
            <w:t>EREDUA: IJ-EK-5-1</w:t>
          </w:r>
        </w:p>
      </w:tc>
      <w:tc>
        <w:tcPr>
          <w:tcW w:w="170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  <w:lang w:val="en-US"/>
            </w:rPr>
          </w:pPr>
          <w:r>
            <w:rPr>
              <w:rFonts w:cs="Arial"/>
              <w:lang w:val="en-US"/>
            </w:rPr>
            <w:t xml:space="preserve">DATA: </w:t>
          </w:r>
        </w:p>
      </w:tc>
      <w:tc>
        <w:tcPr>
          <w:tcW w:w="21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szCs w:val="24"/>
              <w:lang w:val="en-US"/>
            </w:rPr>
          </w:pPr>
          <w:r>
            <w:rPr>
              <w:rFonts w:cs="Arial"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3261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269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70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  <w:tc>
        <w:tcPr>
          <w:tcW w:w="21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  <w:lang w:val="en-US"/>
            </w:rPr>
          </w:pPr>
          <w:r>
            <w:rPr>
              <w:szCs w:val="24"/>
              <w:lang w:val="en-US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1"/>
      <w:gridCol w:w="5103"/>
      <w:gridCol w:w="2268"/>
    </w:tblGrid>
    <w:tr>
      <w:trPr>
        <w:trHeight w:val="1123" w:hRule="atLeast"/>
        <w:cantSplit w:val="true"/>
      </w:trPr>
      <w:tc>
        <w:tcPr>
          <w:tcW w:w="23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CC3300"/>
            </w:rPr>
          </w:pPr>
          <w:r>
            <w:rPr>
              <w:color w:val="CC3300"/>
            </w:rPr>
            <w:t>ERAKUNDEAREN</w:t>
          </w:r>
        </w:p>
        <w:p>
          <w:pPr>
            <w:pStyle w:val="Header"/>
            <w:ind w:right="-70" w:hanging="0"/>
            <w:jc w:val="center"/>
            <w:rPr>
              <w:color w:val="CC3300"/>
            </w:rPr>
          </w:pPr>
          <w:r>
            <w:rPr>
              <w:color w:val="CC3300"/>
            </w:rPr>
            <w:t>LOGOA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CC99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FFFFFF"/>
              <w:sz w:val="24"/>
              <w:szCs w:val="24"/>
            </w:rPr>
          </w:pPr>
          <w:r>
            <w:rPr>
              <w:b/>
              <w:bCs/>
              <w:color w:val="FFFFFF"/>
              <w:sz w:val="24"/>
              <w:lang w:val="en-GB"/>
            </w:rPr>
            <w:t>IKASTETXEAN EGINDAKO ERAGIKETETAN BETE BEHARREKO BALDINTZAK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u-ES"/>
            </w:rPr>
            <w:t>ZENBAKIA: IJ-EK-5-1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ebdings" w:hAnsi="Webdings" w:cs="Web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  <w:sz w:val="16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ebdings" w:hAnsi="Webdings" w:cs="Web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8:53:00Z</dcterms:created>
  <dc:creator>IES TXINDOKI-ALKARTASUNA BHI</dc:creator>
  <dc:description/>
  <dc:language>en-US</dc:language>
  <cp:lastModifiedBy>ej01407m</cp:lastModifiedBy>
  <cp:lastPrinted>2003-04-10T11:00:00Z</cp:lastPrinted>
  <dcterms:modified xsi:type="dcterms:W3CDTF">2004-03-10T14:44:00Z</dcterms:modified>
  <cp:revision>5</cp:revision>
  <dc:subject/>
  <dc:title> </dc:title>
</cp:coreProperties>
</file>