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268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lang w:val="eu-ES"/>
              </w:rPr>
              <w:t>LANGILE BERRIEN HASIERA ERREGIST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u-ES"/>
              </w:rPr>
              <w:t>ZENBAKIA: RPR1-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134"/>
        <w:gridCol w:w="4252"/>
      </w:tblGrid>
      <w:tr>
        <w:trPr>
          <w:trHeight w:val="358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u-ES"/>
              </w:rPr>
            </w:pPr>
            <w:r>
              <w:rPr>
                <w:lang w:val="eu-ES"/>
              </w:rPr>
              <w:t>Izena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Lanpostua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992"/>
        <w:gridCol w:w="1559"/>
      </w:tblGrid>
      <w:tr>
        <w:trPr>
          <w:tblHeader w:val="true"/>
          <w:trHeight w:val="457" w:hRule="atLeast"/>
        </w:trPr>
        <w:tc>
          <w:tcPr>
            <w:tcW w:w="72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lang w:val="eu-ES"/>
              </w:rPr>
              <w:t>Jarraibideak, azalpenak eta baliabideak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/>
                <w:bCs/>
                <w:lang w:val="eu-ES"/>
              </w:rPr>
              <w:t>Dat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Arial"/>
                <w:bCs/>
                <w:lang w:val="eu-ES"/>
              </w:rPr>
              <w:t>Zeinek egina</w:t>
            </w:r>
          </w:p>
        </w:tc>
      </w:tr>
      <w:tr>
        <w:trPr>
          <w:trHeight w:val="363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b/>
                <w:lang w:val="eu-ES"/>
              </w:rPr>
              <w:t>Ikastetxeari buruzko argibideak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Zuzendaritza-taldea aurkezt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Emandako materialaren azterk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 xml:space="preserve">Portaera-arauen azalpen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an-ordutegia arautzearen azalp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an-eskaintzaren azalp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kasketa-proiektuen deskribapena. Kalitatea, ingurume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zesuaren eta lan-teknikaren azalpen laburra. Konpromiso-mai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ngurumen-kudeaketa, segurtasun eta larrialdi sistema izat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aludo"/>
              <w:snapToGrid w:val="false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b/>
                <w:lang w:val="eu-ES"/>
              </w:rPr>
              <w:t>Antolakuntza-alderdiak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</w:rPr>
              <w:t>Langile brriaren egokitze fasearen arduradun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es-ES_tradnl"/>
              </w:rPr>
            </w:pPr>
            <w:r>
              <w:rPr>
                <w:rFonts w:cs="Arial"/>
                <w:b/>
                <w:lang w:val="es-ES_tradnl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Beharrezko dokumentazioa jasotz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kasketa-buruzagit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Organigrama eta ordutegi barruko kargu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Sartu berriaren datu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lang w:val="eu-ES"/>
              </w:rPr>
              <w:t>Mintegiko lankide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b/>
                <w:lang w:val="eu-ES"/>
              </w:rPr>
              <w:t>Kudeaketa-sistema (lanpostuaren arabera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angile berriarentzat garrantzizkoak izan daitezkeen dokumentuak ematea: Larrialdi-plana, eta ab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Kudeaketa-sistemen jardueraren azalpen labur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angilea bere lanpostuko  jarraibideetan eta erregistroetan trebatz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kastetxearen  politika (Kalitatekoa eta Ingurumeneko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agarki-taula/Iradokizunen gutunont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723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Barneko Komunikazio Sistemara eta dokumentaziora sarbidea (intrane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b/>
                <w:lang w:val="eu-ES"/>
              </w:rPr>
              <w:t>PC-ren sarrera (lanpostuaren arabera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nformatika-ezaguerak azte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3" w:hRule="atLeast"/>
        </w:trPr>
        <w:tc>
          <w:tcPr>
            <w:tcW w:w="723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</w:rPr>
            </w:pPr>
            <w:r>
              <w:rPr>
                <w:rFonts w:cs="Arial"/>
                <w:lang w:val="eu-ES"/>
              </w:rPr>
              <w:t>Sarearen azalpena (segurtasuna, ikasleen datuak, etab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4001"/>
      </w:tblGrid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ata /langilearen izenpe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1892" w:leader="none"/>
              </w:tabs>
              <w:spacing w:before="120" w:after="0"/>
              <w:jc w:val="center"/>
              <w:rPr>
                <w:lang w:val="es-ES_tradnl"/>
              </w:rPr>
            </w:pPr>
            <w:r>
              <w:rPr>
                <w:lang w:val="en-US"/>
              </w:rPr>
              <w:t>Data /arduradunaren izenpe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PR-1-3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18:00Z</dcterms:created>
  <dc:creator>IES TXINDOKI-ALKARTASUNA BHI</dc:creator>
  <dc:description/>
  <dc:language>en-US</dc:language>
  <cp:lastModifiedBy>ej01407m</cp:lastModifiedBy>
  <cp:lastPrinted>2001-09-10T12:42:00Z</cp:lastPrinted>
  <dcterms:modified xsi:type="dcterms:W3CDTF">2004-03-10T14:51:00Z</dcterms:modified>
  <cp:revision>5</cp:revision>
  <dc:subject/>
  <dc:title> </dc:title>
</cp:coreProperties>
</file>